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079"/>
        <w:gridCol w:w="2161"/>
        <w:gridCol w:w="971"/>
        <w:gridCol w:w="899"/>
        <w:gridCol w:w="1752"/>
      </w:tblGrid>
      <w:tr>
        <w:trPr>
          <w:trHeight w:val="1352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eastAsia="ar-SA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ZDENĚK KUBÁNE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285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13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4 / 6</w:t>
            </w:r>
          </w:p>
        </w:tc>
      </w:tr>
      <w:tr>
        <w:trPr>
          <w:trHeight w:val="280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72" w:hRule="exac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tické posouzení kotvení zateplovacího systému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  <w:lang w:eastAsia="ar-SA"/>
              </w:rPr>
            </w:pPr>
            <w:r>
              <w:rPr>
                <w:rFonts w:cs="Arial" w:ascii="Arial" w:hAnsi="Arial"/>
                <w:sz w:val="8"/>
                <w:szCs w:val="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5033-DPS-D.1.2-SO 01-301</w:t>
            </w:r>
            <w:r>
              <w:rPr>
                <w:rFonts w:cs="Calibri" w:ascii="Calibri" w:hAnsi="Calibri"/>
                <w:color w:val="1F497D"/>
                <w:sz w:val="18"/>
                <w:szCs w:val="18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181204"/>
          <w:sz w:val="22"/>
          <w:szCs w:val="22"/>
        </w:rPr>
      </w:pPr>
      <w:r>
        <w:rPr>
          <w:rFonts w:cs="Arial" w:ascii="Arial" w:hAnsi="Arial"/>
          <w:b/>
          <w:color w:val="181204"/>
          <w:sz w:val="22"/>
          <w:szCs w:val="22"/>
        </w:rPr>
        <w:t>Předmětem statického posouzení je kotvení zateplovacího systému obvodového pláště budovy.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>Zateplovaný objekt je pětipodlažní podsklepená budova obdélníkového tvaru s šikmou střechou. Obvodové stěny jsou zděné z pórobetonových tvárnic tl. 250 mm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é stěny budou zatepleny KZS. Jako izolant budou použity tepelně izolační minerální bezvláknité desky z kalciumsilikáthydrátu s objemovou hmotností max. 115 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tl. 180 mm lepené systémovým lepidlem k obvodovému plášti. Pro mechanické kotvení izolantu budou použity plastové talířové šroubové hmoždinky. Hmoždinkami budou kotveny rovněž ozdobné římsy z tepelně izolačních des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podklady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ormy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991-1-4 (73 0035)</w:t>
        <w:tab/>
        <w:t>Eurokód 1: Zatížení konstrukcí – Část 1-4: Obecná   zatížení – Zatížení větrem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2902 - Vnější tepelně izolační kompozitní systémy (ETICS) – Navrhování a použití mechanického upevnění pro spojení s podkladem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ojekční podklady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IA a.s. – Dokumentace, stav. arch. řešení, 03/201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cké schéma konstrukce, zatížen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ětrová oblast I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ičí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tegorie terénu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aj města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spacing w:before="60" w:after="0"/>
        <w:ind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4370" cy="1628775"/>
            <wp:effectExtent l="0" t="0" r="0" b="0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objektu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17240" cy="3253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1830" cy="4492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4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tvení ETICS </w: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4475" cy="1304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1305000"/>
                          <a:chOff x="0" y="0"/>
                          <a:chExt cx="5324400" cy="130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1612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32440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5pt;height:102.75pt" coordorigin="0,0" coordsize="8385,2055">
                <v:rect id="shape_0" stroked="f" o:allowincell="f" style="position:absolute;left:0;top:0;width:8371;height:2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84;height:205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4580890" cy="48545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rFonts w:cs="Arial"/>
          <w:b/>
          <w:b/>
          <w:szCs w:val="22"/>
        </w:rPr>
      </w:pPr>
      <w:bookmarkStart w:id="0" w:name="_1553498395"/>
      <w:bookmarkStart w:id="1" w:name="_1553498301"/>
      <w:bookmarkStart w:id="2" w:name="_1553498282"/>
      <w:bookmarkStart w:id="3" w:name="_1553498264"/>
      <w:bookmarkStart w:id="4" w:name="_1391604573"/>
      <w:bookmarkStart w:id="5" w:name="_1391604286"/>
      <w:bookmarkStart w:id="6" w:name="_1391604252"/>
      <w:bookmarkStart w:id="7" w:name="_1391604060"/>
      <w:bookmarkStart w:id="8" w:name="_1391604041"/>
      <w:bookmarkStart w:id="9" w:name="_1391603994"/>
      <w:bookmarkStart w:id="10" w:name="_1388988239"/>
      <w:bookmarkStart w:id="11" w:name="_1388988006"/>
      <w:bookmarkStart w:id="12" w:name="_1388987952"/>
      <w:bookmarkStart w:id="13" w:name="_1381574190"/>
      <w:bookmarkStart w:id="14" w:name="_1381490199"/>
      <w:bookmarkStart w:id="15" w:name="_1381238508"/>
      <w:bookmarkStart w:id="16" w:name="_1381238216"/>
      <w:bookmarkStart w:id="17" w:name="_1381236067"/>
      <w:bookmarkStart w:id="18" w:name="_1381235914"/>
      <w:bookmarkStart w:id="19" w:name="_1381235884"/>
      <w:bookmarkStart w:id="20" w:name="_1351144278"/>
      <w:bookmarkStart w:id="21" w:name="_1341728833"/>
      <w:bookmarkStart w:id="22" w:name="_1335272350"/>
      <w:bookmarkStart w:id="23" w:name="_1335268371"/>
      <w:bookmarkStart w:id="24" w:name="_1335268316"/>
      <w:bookmarkStart w:id="25" w:name="_1335019595"/>
      <w:bookmarkStart w:id="26" w:name="_1335019555"/>
      <w:bookmarkStart w:id="27" w:name="_1333976260"/>
      <w:bookmarkStart w:id="28" w:name="_1333970815"/>
      <w:bookmarkStart w:id="29" w:name="_1333952835"/>
      <w:bookmarkStart w:id="30" w:name="_1333950170"/>
      <w:bookmarkStart w:id="31" w:name="_1333891298"/>
      <w:bookmarkStart w:id="32" w:name="_1333891282"/>
      <w:bookmarkStart w:id="33" w:name="_1333891043"/>
      <w:bookmarkStart w:id="34" w:name="_1333891033"/>
      <w:bookmarkStart w:id="35" w:name="_1333890860"/>
      <w:bookmarkStart w:id="36" w:name="_1333890622"/>
      <w:bookmarkStart w:id="37" w:name="_1333890098"/>
      <w:bookmarkStart w:id="38" w:name="_1333889491"/>
      <w:bookmarkStart w:id="39" w:name="_1333889471"/>
      <w:bookmarkStart w:id="40" w:name="_1333889439"/>
      <w:bookmarkStart w:id="41" w:name="_1333889314"/>
      <w:bookmarkStart w:id="42" w:name="_1332586493"/>
      <w:bookmarkStart w:id="43" w:name="_1332586463"/>
      <w:bookmarkStart w:id="44" w:name="_1332585732"/>
      <w:bookmarkStart w:id="45" w:name="_1332584888"/>
      <w:bookmarkStart w:id="46" w:name="_1332584853"/>
      <w:bookmarkStart w:id="47" w:name="_1332584843"/>
      <w:bookmarkStart w:id="48" w:name="_1332584826"/>
      <w:bookmarkStart w:id="49" w:name="_1332584566"/>
      <w:bookmarkStart w:id="50" w:name="_1332584114"/>
      <w:bookmarkStart w:id="51" w:name="_1332583363"/>
      <w:bookmarkStart w:id="52" w:name="_1287998736"/>
      <w:bookmarkStart w:id="53" w:name="_1287998081"/>
      <w:bookmarkStart w:id="54" w:name="_1287997566"/>
      <w:bookmarkStart w:id="55" w:name="_1287997543"/>
      <w:bookmarkStart w:id="56" w:name="_1287997470"/>
      <w:bookmarkStart w:id="57" w:name="_1287987593"/>
      <w:bookmarkStart w:id="58" w:name="_1287986960"/>
      <w:bookmarkStart w:id="59" w:name="_1287985762"/>
      <w:bookmarkStart w:id="60" w:name="_1287985339"/>
      <w:bookmarkStart w:id="61" w:name="_1287983721"/>
      <w:bookmarkStart w:id="62" w:name="_1287921960"/>
      <w:bookmarkStart w:id="63" w:name="_1287921520"/>
      <w:bookmarkStart w:id="64" w:name="_1287921326"/>
      <w:bookmarkStart w:id="65" w:name="_1287921263"/>
      <w:bookmarkStart w:id="66" w:name="_1287921198"/>
      <w:bookmarkStart w:id="67" w:name="_1287921165"/>
      <w:bookmarkStart w:id="68" w:name="_1287921146"/>
      <w:bookmarkStart w:id="69" w:name="_1287920919"/>
      <w:bookmarkStart w:id="70" w:name="_1287920880"/>
      <w:bookmarkStart w:id="71" w:name="_1287920338"/>
      <w:bookmarkStart w:id="72" w:name="_1287920291"/>
      <w:bookmarkStart w:id="73" w:name="_1287920253"/>
      <w:bookmarkStart w:id="74" w:name="_1287920199"/>
      <w:bookmarkStart w:id="75" w:name="_1287917545"/>
      <w:bookmarkStart w:id="76" w:name="_1287917196"/>
      <w:bookmarkStart w:id="77" w:name="_1287914292"/>
      <w:bookmarkStart w:id="78" w:name="_1287913374"/>
      <w:bookmarkStart w:id="79" w:name="_1287912940"/>
      <w:bookmarkStart w:id="80" w:name="_1287912925"/>
      <w:bookmarkStart w:id="81" w:name="_1287912880"/>
      <w:bookmarkStart w:id="82" w:name="_1287912429"/>
      <w:bookmarkStart w:id="83" w:name="_1287912399"/>
      <w:bookmarkStart w:id="84" w:name="_1287912373"/>
      <w:bookmarkStart w:id="85" w:name="_1287911602"/>
      <w:bookmarkStart w:id="86" w:name="_1287897572"/>
      <w:bookmarkStart w:id="87" w:name="_1287831657"/>
      <w:bookmarkStart w:id="88" w:name="_1287820733"/>
      <w:bookmarkStart w:id="89" w:name="_1287820035"/>
      <w:bookmarkStart w:id="90" w:name="_1287819740"/>
      <w:bookmarkStart w:id="91" w:name="_1287819672"/>
      <w:bookmarkStart w:id="92" w:name="_1287819657"/>
      <w:bookmarkStart w:id="93" w:name="_1287819638"/>
      <w:bookmarkStart w:id="94" w:name="_1287819368"/>
      <w:bookmarkStart w:id="95" w:name="_1287819117"/>
      <w:bookmarkStart w:id="96" w:name="_1287818793"/>
      <w:bookmarkStart w:id="97" w:name="_1287818495"/>
      <w:bookmarkStart w:id="98" w:name="_1287818282"/>
      <w:bookmarkStart w:id="99" w:name="_1287818220"/>
      <w:bookmarkStart w:id="100" w:name="_1287818196"/>
      <w:bookmarkStart w:id="101" w:name="_1287814705"/>
      <w:bookmarkStart w:id="102" w:name="_1287811826"/>
      <w:bookmarkStart w:id="103" w:name="_1286357663"/>
      <w:bookmarkStart w:id="104" w:name="_1286357600"/>
      <w:bookmarkStart w:id="105" w:name="_1286357476"/>
      <w:bookmarkStart w:id="106" w:name="_1286357417"/>
      <w:bookmarkStart w:id="107" w:name="_1286357393"/>
      <w:bookmarkStart w:id="108" w:name="_1286357356"/>
      <w:bookmarkStart w:id="109" w:name="_1286357149"/>
      <w:bookmarkStart w:id="110" w:name="_1286357027"/>
      <w:bookmarkStart w:id="111" w:name="_1286356803"/>
      <w:bookmarkStart w:id="112" w:name="_1286356741"/>
      <w:bookmarkStart w:id="113" w:name="_1286356707"/>
      <w:bookmarkStart w:id="114" w:name="_1286356676"/>
      <w:bookmarkStart w:id="115" w:name="_1286348725"/>
      <w:bookmarkStart w:id="116" w:name="_1286348704"/>
      <w:bookmarkStart w:id="117" w:name="_1286348689"/>
      <w:bookmarkStart w:id="118" w:name="_1286348637"/>
      <w:bookmarkStart w:id="119" w:name="_1286348627"/>
      <w:bookmarkStart w:id="120" w:name="_1286348621"/>
      <w:bookmarkStart w:id="121" w:name="_1286348612"/>
      <w:bookmarkStart w:id="122" w:name="_1286348586"/>
      <w:bookmarkStart w:id="123" w:name="_1286348519"/>
      <w:bookmarkStart w:id="124" w:name="_1286348197"/>
      <w:bookmarkStart w:id="125" w:name="_1286347787"/>
      <w:bookmarkStart w:id="126" w:name="_1286347730"/>
      <w:bookmarkStart w:id="127" w:name="_1286347673"/>
      <w:bookmarkStart w:id="128" w:name="_1286347604"/>
      <w:bookmarkStart w:id="129" w:name="_1286347510"/>
      <w:bookmarkStart w:id="130" w:name="_1286346666"/>
      <w:bookmarkStart w:id="131" w:name="_12863461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r>
        <w:rPr>
          <w:rFonts w:cs="Arial"/>
          <w:b/>
          <w:szCs w:val="22"/>
        </w:rPr>
        <w:object w:dxaOrig="9397" w:dyaOrig="128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45pt;height:559pt" filled="f" o:ole="">
            <v:imagedata r:id="rId13" o:title=""/>
          </v:shape>
          <o:OLEObject Type="Embed" ProgID="Excel.Sheet.12" ShapeID="ole_rId12" DrawAspect="Content" ObjectID="_974502240" r:id="rId12"/>
        </w:objec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  <w:r>
        <w:br w:type="page"/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klady typů hmoždinek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55795" cy="22453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entační únosnost typů hmoždinek v kN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94020" cy="20021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typ a tloušťka izolantu:</w:t>
        <w:tab/>
        <w:t>minerální desky tl. 180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druh podkladu:</w:t>
        <w:tab/>
        <w:t>pórobeton P4-500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b w:val="false"/>
          <w:sz w:val="22"/>
        </w:rPr>
        <w:t>minimální délka kotvy:</w:t>
        <w:tab/>
        <w:t>180 + 20 + 65 = 265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b w:val="false"/>
          <w:b w:val="false"/>
          <w:sz w:val="22"/>
        </w:rPr>
      </w:pPr>
      <w:r>
        <w:rPr>
          <w:b w:val="false"/>
          <w:sz w:val="22"/>
        </w:rPr>
        <w:t>hmotnost ETICS:</w:t>
        <w:tab/>
        <w:t>115 . 0,18 = 20,7 kg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minimální únosnost kotvy na vytažení:</w:t>
        <w:tab/>
        <w:t>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= 0,25 kN</w:t>
      </w:r>
    </w:p>
    <w:p>
      <w:pPr>
        <w:pStyle w:val="Normal"/>
        <w:widowControl w:val="false"/>
        <w:autoSpaceDE w:val="false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>Pro únosnost hmoždinky rozhoduje její únosnost v kotvení do zdiva. Únosnost při protažení kotvy izolantem je vždy vyšší - podle zkoušek cca 0,7 kN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/>
      </w:pPr>
      <w:r>
        <w:rPr>
          <w:rFonts w:cs="Arial"/>
          <w:b w:val="false"/>
          <w:sz w:val="22"/>
        </w:rPr>
        <w:t xml:space="preserve">min. počet kotev: </w:t>
        <w:tab/>
        <w:t>n = w / 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 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těna v nárožích - oblast </w:t>
      </w:r>
      <w:r>
        <w:rPr>
          <w:rFonts w:cs="Arial"/>
          <w:sz w:val="22"/>
        </w:rPr>
        <w:t>A</w:t>
      </w:r>
      <w:r>
        <w:rPr>
          <w:rFonts w:cs="Arial"/>
          <w:b w:val="false"/>
          <w:sz w:val="22"/>
        </w:rPr>
        <w:tab/>
        <w:t>n = 1,69 / 0,25 = 6,76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8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sz w:val="22"/>
          <w:vertAlign w:val="superscript"/>
        </w:rPr>
      </w:pPr>
      <w:r>
        <w:rPr>
          <w:rFonts w:cs="Arial"/>
          <w:b w:val="false"/>
          <w:sz w:val="22"/>
        </w:rPr>
        <w:t xml:space="preserve">stěna vedle nároží - oblast </w:t>
      </w:r>
      <w:r>
        <w:rPr>
          <w:rFonts w:cs="Arial"/>
          <w:sz w:val="22"/>
        </w:rPr>
        <w:t>B</w:t>
      </w:r>
      <w:r>
        <w:rPr>
          <w:rFonts w:cs="Arial"/>
          <w:b w:val="false"/>
          <w:sz w:val="22"/>
        </w:rPr>
        <w:tab/>
        <w:t>n = 1,33 / 0,25 = 5,32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6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střed stěny - oblast C, E</w:t>
        <w:tab/>
        <w:t xml:space="preserve">n = 0,60 / 0,25 = 2,4 → </w:t>
      </w:r>
      <w:r>
        <w:rPr>
          <w:rFonts w:cs="Arial"/>
          <w:sz w:val="22"/>
        </w:rPr>
        <w:t>4 ks/m</w:t>
      </w:r>
      <w:r>
        <w:rPr>
          <w:rFonts w:cs="Arial"/>
          <w:sz w:val="22"/>
          <w:vertAlign w:val="superscript"/>
        </w:rPr>
        <w:t xml:space="preserve">2 </w:t>
      </w:r>
      <w:r>
        <w:rPr>
          <w:rFonts w:cs="Arial"/>
          <w:b w:val="false"/>
          <w:sz w:val="22"/>
        </w:rPr>
        <w:t>(minimální počet)</w:t>
      </w:r>
    </w:p>
    <w:p>
      <w:pPr>
        <w:pStyle w:val="Normal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 xml:space="preserve">Je nutno provést odtahovou zkoušku podkladu dle ETAG OO4 a výtažnou zkoušku hmoždinek dle ETAG O14.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ouzení přitížení nosných konstrukcí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technický stav objektu umožňuje provedení navrhovaných stavebních úprav.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čným zateplením dojde k nevýznamnému přitížení stavby bez snížení spolehlivosti nosných konstrukcí.  </w:t>
      </w:r>
    </w:p>
    <w:sectPr>
      <w:footerReference w:type="default" r:id="rId16"/>
      <w:footerReference w:type="first" r:id="rId17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876935</wp:posOffset>
              </wp:positionH>
              <wp:positionV relativeFrom="paragraph">
                <wp:posOffset>20320</wp:posOffset>
              </wp:positionV>
              <wp:extent cx="5791835" cy="1841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83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2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  <w:t xml:space="preserve">Č. přílohy:  </w:t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>15033-DPS-D.1.2-SO 01-301</w:t>
                          </w:r>
                          <w:r>
                            <w:rPr>
                              <w:rFonts w:cs="Calibri" w:ascii="Calibri" w:hAnsi="Calibri"/>
                              <w:color w:val="1F497D"/>
                              <w:sz w:val="18"/>
                              <w:szCs w:val="1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81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05pt;height:14.5pt;mso-wrap-distance-left:0pt;mso-wrap-distance-right:0pt;mso-wrap-distance-top:0pt;mso-wrap-distance-bottom:0pt;margin-top:1.6pt;mso-position-vertical-relative:text;margin-left:69.05pt;mso-position-horizontal-relative:page">
              <v:fill opacity="0f"/>
              <v:textbox inset="0in,0.0416666666666667in,0in,0in">
                <w:txbxContent>
                  <w:p>
                    <w:pPr>
                      <w:pStyle w:val="Footer"/>
                      <w:ind w:right="-62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  <w:t xml:space="preserve">Č. přílohy:  </w:t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>15033-DPS-D.1.2-SO 01-301</w:t>
                    </w:r>
                    <w:r>
                      <w:rPr>
                        <w:rFonts w:cs="Calibri" w:ascii="Calibri" w:hAnsi="Calibri"/>
                        <w:color w:val="1F497D"/>
                        <w:sz w:val="18"/>
                        <w:szCs w:val="18"/>
                        <w:shd w:fill="FFFFFF" w:val="clear"/>
                      </w:rPr>
                      <w:t> 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Style w:val="PageNumber"/>
                        <w:rFonts w:cs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 w:before="120" w:after="120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120" w:after="0"/>
      <w:ind w:firstLine="708"/>
      <w:jc w:val="both"/>
      <w:textAlignment w:val="baseline"/>
      <w:outlineLvl w:val="1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360" w:before="120" w:after="0"/>
      <w:jc w:val="center"/>
      <w:textAlignment w:val="baseline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0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package" Target="embeddings/oleObject1.xlsx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7:00Z</dcterms:created>
  <dc:creator>Standard</dc:creator>
  <dc:description/>
  <cp:keywords/>
  <dc:language>en-US</dc:language>
  <cp:lastModifiedBy>Kubánek</cp:lastModifiedBy>
  <cp:lastPrinted>2017-04-18T08:15:00Z</cp:lastPrinted>
  <dcterms:modified xsi:type="dcterms:W3CDTF">2017-04-19T18:11:00Z</dcterms:modified>
  <cp:revision>5</cp:revision>
  <dc:subject/>
  <dc:title>   </dc:title>
</cp:coreProperties>
</file>